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L’_________________contenant le dioxyde de carbone ___________ les roches _______________ et entraîne leurs éléments sous forme ______________.Elle creuse les ___________ , crée des ________ qui s’élargissent des cavités où des ___________________ peuvent s’engouffrer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Cette altération des roches par l’eau est à l’origine du ___________________ caractéristiques des paysages calcaires, appelés 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L’_________________contenant le dioxyde de carbone ___________ les roches _______________ et entraîne leurs éléments sous forme ______________.Elle creuse les ___________ , crée des ________ qui s’élargissent des cavités où des ___________________ peuvent s’engouffrer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Cette altération des roches par l’eau est à l’origine du ___________________ caractéristiques des paysages calcaires, appelés 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L’_________________contenant le dioxyde de carbone ___________ les roches _______________ et entraîne leurs éléments sous forme ______________.Elle creuse les ___________ , crée des ________ qui s’élargissent des cavités où des ___________________ peuvent s’engouffrer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Cette altération des roches par l’eau est à l’origine du ___________________ caractéristiques des paysages calcaires, appelés 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L’_________________contenant le dioxyde de carbone ___________ les roches _______________ et entraîne leurs éléments sous forme ______________.Elle creuse les ___________ , crée des ________ qui s’élargissent des cavités où des ___________________ peuvent s’engouffrer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Cette altération des roches par l’eau est à l’origine du ___________________ caractéristiques des paysages calcaires, appelés 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L’_________________contenant le dioxyde de carbone ___________ les roches _______________ et entraîne leurs éléments sous forme ______________.Elle creuse les ___________ , crée des ________ qui s’élargissent des cavités où des ___________________ peuvent s’engouffrer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color w:val="000000"/>
        </w:rPr>
      </w:pPr>
      <w:r>
        <w:rPr>
          <w:color w:val="000000"/>
        </w:rPr>
        <w:t>Cette altération des roches par l’eau est à l’origine du ___________________ caractéristiques des paysages calcaires, appelés 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30:00Z</dcterms:created>
  <dc:creator>duval</dc:creator>
  <dc:description/>
  <dc:language>en-US</dc:language>
  <cp:lastModifiedBy>duval</cp:lastModifiedBy>
  <dcterms:modified xsi:type="dcterms:W3CDTF">2004-05-28T14:32:00Z</dcterms:modified>
  <cp:revision>1</cp:revision>
  <dc:subject/>
  <dc:title>L’_________________contenant le dioxyde de carbone ___________ les roches _______________ et entraîne leurs éléments sous form</dc:title>
</cp:coreProperties>
</file>